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16"/>
          <w:szCs w:val="16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PROJEKTOVÁ DOKUMENTACE PRO PROVEDENÍ STAV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TERMINÁL BENEŠOV – II. ET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PARKOVACÍ DŮ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ŮVODNÍ ZPRÁVA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HRNNÁ TECHNICKÁ ZPRÁVA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ČNÍ VÝKRESY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ČNÍ VÝKRES ŠIRŠÍCH VZTAHŮ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3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ORDINAČNÍ SITU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>KATASTRÁLNÍ SITUAČNÍ VÝKRES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.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ÁBORY A VYTÝČENÍ PARKOVACÍHO DOMU 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KUMENTACE OBJEKTŮ A TECHNICKÝCH A TECHNOLOGICKÝCH ZAŘÍZENÍ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4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KOVACÍ DŮM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5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MOLI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 06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ÁKLADOVÁ RAMPA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MUNIKACE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18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ŘELOŽKA HUP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19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ŘELOŽKA ODVODNĚNÍ KOLEJIŠTĚ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 2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POJENÍ DK SŹDC</w:t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– II. ETAPA – PARKOVACÍ DŮM </w:t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OVOSTAVBA – DEMOLICE – STAVEBNÍ ÚPRAVY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TELIÉR 99, s.r.o., Purkyňova 71/99, 61200 Brno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datum:</w:t>
        <w:tab/>
      </w:r>
      <w:r>
        <w:rPr>
          <w:rFonts w:cs="Arial" w:ascii="Arial" w:hAnsi="Arial"/>
          <w:sz w:val="20"/>
        </w:rPr>
        <w:tab/>
        <w:tab/>
        <w:t>srpen 2017</w:t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50:00Z</dcterms:created>
  <dc:creator>A77-HP</dc:creator>
  <dc:description/>
  <cp:keywords/>
  <dc:language>en-US</dc:language>
  <cp:lastModifiedBy>Bureš</cp:lastModifiedBy>
  <cp:lastPrinted>2017-09-12T17:49:00Z</cp:lastPrinted>
  <dcterms:modified xsi:type="dcterms:W3CDTF">2017-09-21T13:48:00Z</dcterms:modified>
  <cp:revision>4</cp:revision>
  <dc:subject/>
  <dc:title/>
</cp:coreProperties>
</file>